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nternational Dada Archive at the University of Iowa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lib.uiowa.edu/dada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niversity of Iow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 apparen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 need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is is a site that would provide more in-depth, scholarly research and links to more of the same.  This is an excellent site for very detailed and specific searches- for a specific, obscure dada author, for example. 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is is an excellent source for building independent, authentic, constructive learning because it requires students to dig a little bit to find the details they need. There are links to several sections and it allows the student to search for specific information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is is a good source to use when the student needs a very specific item of research.  We might want to discuss first the importance of using good research skills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21:00Z</dcterms:created>
  <dc:creator>jeyostX</dc:creator>
  <dc:description/>
  <cp:keywords/>
  <dc:language>en-US</dc:language>
  <cp:lastModifiedBy>student</cp:lastModifiedBy>
  <dcterms:modified xsi:type="dcterms:W3CDTF">2010-07-29T03:21:00Z</dcterms:modified>
  <cp:revision>2</cp:revision>
  <dc:subject/>
  <dc:title>Intel® Teach Program Essentials Course</dc:title>
</cp:coreProperties>
</file>